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VIGHENZI Giovanni Battista – Ostiano, 14 febbraio 1909 – Saiano, notte 26-27 aprile 1945). Diplomatosi in ragioneria a Cremona, svolto il servizio militare a Firenze in qualità di ufficiale di complemento, sostiene gli esami di segretario comunale, attività che inizia presso il comune di Padenghe. Nel 1940 si laurea in scienze economiche a Bologna e alla fine dell’anno è segretario comunale a Rovato. Ottiene poi la sistemazione a Rodengo Saiano.</w:t>
      </w:r>
    </w:p>
    <w:p>
      <w:pPr>
        <w:pStyle w:val="Normal"/>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Conosciuto per la passione alla cultura e ai problemi sociali, pubblica un solo articolo su una rivista giovanile francese, ma accumula appunti su appunti. Dopo l’8 settembre 1943 passa all’azione. Accattivatosi la simpatia di tedeschi e fascisti può prestare efficace attività nell’organizzazione e nell’assistenza delle formazioni partigiane della zona; è membro del C.L.N., si unisce quindi a formazioni armate e partecipa a combattimenti in uno dei quali, il 26 aprile ’45, disarma con i suoi uomini 72 SS. tedesche.</w:t>
      </w:r>
    </w:p>
    <w:p>
      <w:pPr>
        <w:pStyle w:val="Normal"/>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Catturato alle ore 21,30 del 26 aprile ’45 poche ore prima della liberazione, per opera si SS tedesche, mentre nel corso di un combattimento si recava a chiedere rinforzi, seviziato, fu fucilato nella notte in località Villa Fenaroli a Saiano, assieme a Giuseppe Caravello, Giovanni Cerretti e Pino Malvezzi, per ordine del maggiore tedesco Thaller, a sua volta fucilato il 2 maggio.</w:t>
      </w:r>
    </w:p>
    <w:p>
      <w:pPr>
        <w:pStyle w:val="Normal"/>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Gli viene assegnata la croce di guerra al V.M. e dedicata una via in Brescia. E’ inoltre ricordato con una lapide all’interno dell’abbazia di Rodengo. Alla sua memoria e al suo nome venne dedicata una fondazione “Studi CISL” promossa nel 1976 da gruppi di sindacalisti della CISL bresciana “con l’obiettivo di approfondire, realizzare e mettere continuamente in discussione i valori del movimento dei lavoratori”.</w:t>
      </w:r>
    </w:p>
    <w:p>
      <w:pPr>
        <w:pStyle w:val="Normal"/>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jc w:val="both"/>
        <w:rPr>
          <w:rFonts w:ascii="Times New Roman" w:hAnsi="Times New Roman" w:eastAsia="Times New Roman" w:cs="Times New Roman"/>
          <w:i/>
          <w:i/>
          <w:sz w:val="28"/>
          <w:szCs w:val="28"/>
          <w:lang w:eastAsia="it-IT"/>
        </w:rPr>
      </w:pPr>
      <w:r>
        <w:rPr>
          <w:rFonts w:eastAsia="Times New Roman" w:cs="Times New Roman" w:ascii="Times New Roman" w:hAnsi="Times New Roman"/>
          <w:i/>
          <w:sz w:val="28"/>
          <w:szCs w:val="28"/>
          <w:lang w:eastAsia="it-IT"/>
        </w:rPr>
        <w:t>Tratto da ENCICLOPEDIA BRESCIANA, di Antonio Fappani, Vol. XXI, pag. 65</w:t>
      </w:r>
    </w:p>
    <w:p>
      <w:pPr>
        <w:pStyle w:val="Normal"/>
        <w:jc w:val="both"/>
        <w:rPr>
          <w:rFonts w:ascii="Times New Roman" w:hAnsi="Times New Roman" w:eastAsia="Times New Roman" w:cs="Times New Roman"/>
          <w:i/>
          <w:i/>
          <w:sz w:val="28"/>
          <w:szCs w:val="28"/>
          <w:lang w:eastAsia="it-IT"/>
        </w:rPr>
      </w:pPr>
      <w:r>
        <w:rPr>
          <w:rFonts w:eastAsia="Times New Roman" w:cs="Times New Roman" w:ascii="Times New Roman" w:hAnsi="Times New Roman"/>
          <w:i/>
          <w:sz w:val="28"/>
          <w:szCs w:val="28"/>
          <w:lang w:eastAsia="it-IT"/>
        </w:rPr>
      </w:r>
    </w:p>
    <w:p>
      <w:pPr>
        <w:pStyle w:val="Normal"/>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w:t>
      </w:r>
    </w:p>
    <w:p>
      <w:pPr>
        <w:pStyle w:val="Normal"/>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Nato il 14 febbraio 1909 a Rovato (BS) ed ivi residente. Sposato. </w:t>
      </w:r>
    </w:p>
    <w:p>
      <w:pPr>
        <w:pStyle w:val="Normal"/>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Nel 1933 vince il concorso per segretario comunale nella provincia di Brescia. Laureatosi in giurisprudenza presso l’università di Bologna nel 1940, nel ’42 trova impiego al comune di Rodengo Saiano (BS). </w:t>
      </w:r>
    </w:p>
    <w:p>
      <w:pPr>
        <w:pStyle w:val="Normal"/>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Dopo l’armistizio, proprio in virtù della sua posizione lavorativa riesce a guadagnarsi la fiducia dei nazifascisti e ad aiutare segretamente i partigiani. Membro del Cln di Brescia e del comando del 5º settore dal dicembre del 1943, è tra gli organizzatori delle formazioni Fiamme Verdi, alle quali si unisce durante i giorni dell’insurrezione. La sera del 26 aprile 1945, al termine di un azione contro le SS, viene catturato dai tedeschi mentre si sta recando a Rovato per chiedere rinforzi. Interrogato e torturato per tutta la notte, il mattino seguente è condotto a Saiano e fucilato assieme ai compagni di lotta Giuseppe Caravello, Giovanni Ceretti e Pino Malvezzi. Alla sua memoria è stata assegnata la croce di guerra al valor militare.</w:t>
      </w:r>
    </w:p>
    <w:p>
      <w:pPr>
        <w:pStyle w:val="Normal"/>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Autore della presentazione: Igor Pizzirusso</w:t>
      </w:r>
    </w:p>
    <w:p>
      <w:pPr>
        <w:pStyle w:val="Normal"/>
        <w:rPr/>
      </w:pPr>
      <w:r>
        <w:rPr>
          <w:sz w:val="28"/>
          <w:szCs w:val="28"/>
        </w:rPr>
        <w:t xml:space="preserve">da </w:t>
      </w:r>
      <w:hyperlink r:id="rId2">
        <w:r>
          <w:rPr>
            <w:rStyle w:val="InternetLink"/>
            <w:sz w:val="28"/>
            <w:szCs w:val="28"/>
          </w:rPr>
          <w:t>www.italia-liberazione.it</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alia-liberazione.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8:29:00Z</dcterms:created>
  <dc:creator>Fernando Fauci</dc:creator>
  <dc:description/>
  <dc:language>en-US</dc:language>
  <cp:lastModifiedBy>Fernando Fauci</cp:lastModifiedBy>
  <dcterms:modified xsi:type="dcterms:W3CDTF">2009-12-03T08:29:00Z</dcterms:modified>
  <cp:revision>2</cp:revision>
  <dc:subject/>
  <dc:title/>
</cp:coreProperties>
</file>